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ah Alone – 2 Kings 14:28-16:5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Chron. 26:22, 23; 28:5-15; Isa. 6:1-6, Pages 102-10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is point in our study ________________ is ruling in Judah; _____________________ is king of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zziah was in his _____ year as king of Judah when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roboam II di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mise had God made earlier to Jehu of Israel?  Whose reign saw the fulfillment of this promi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chariah reigned ____ months and was slain by 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ould you describe the character of Menahem who succeeded Shallu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in was committed by the usually good king Uzz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Uzziah punish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the Assyrian king who came to power about the time of Jeroboam’s deat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nations were forced to pay tribute to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Menahem of Israel raise funds to do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nahem ruled Israel ________ and was followed by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Pekahiah’s reign last only two yea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 ruled Israel __________ years, being the next to the last king of the northern kingdo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Uzziah died, why was he not buried in the sepulchers with the other king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did Isaiah receive his commission to prophes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his response at the great manifestation of the glory of Jehov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one of the seraphim do with a hot coal from the alta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, in a brief summary, was he commissioned to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long was Isaiah to do this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5:06:00Z</dcterms:created>
  <dc:creator>Frank D Vines</dc:creator>
  <dc:description/>
  <dc:language>en-US</dc:language>
  <cp:lastModifiedBy>Frank D Vines</cp:lastModifiedBy>
  <dcterms:modified xsi:type="dcterms:W3CDTF">2005-10-08T13:51:00Z</dcterms:modified>
  <cp:revision>4</cp:revision>
  <dc:subject/>
  <dc:title>Quarter 7, Lesson 5</dc:title>
</cp:coreProperties>
</file>